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object w:dxaOrig="1185" w:dyaOrig="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45.35pt" filled="f" o:ole="">
            <v:imagedata r:id="rId3" o:title=""/>
          </v:shape>
          <o:OLEObject Type="Embed" ProgID="" ShapeID="ole_rId2" DrawAspect="Content" ObjectID="_81985805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Software modems</w:t>
      </w:r>
    </w:p>
    <w:p>
      <w:pPr>
        <w:pStyle w:val="Normalssinterlig"/>
        <w:jc w:val="center"/>
        <w:rPr>
          <w:lang w:val="en-GB"/>
        </w:rPr>
      </w:pPr>
      <w:r>
        <w:rPr>
          <w:lang w:val="en-GB"/>
        </w:rPr>
        <w:t>v1.0 - DD / COM One - 08/1999</w: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The hardware of "ACTIVE MODEMS" contain these three parts :</w:t>
      </w:r>
    </w:p>
    <w:p>
      <w:pPr>
        <w:pStyle w:val="Normalssinterlig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109855</wp:posOffset>
                </wp:positionV>
                <wp:extent cx="1645920" cy="2103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8.65pt;width:129.5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109855</wp:posOffset>
                </wp:positionV>
                <wp:extent cx="1645920" cy="2103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8pt;margin-top:8.65pt;width:129.5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7160</wp:posOffset>
                </wp:positionH>
                <wp:positionV relativeFrom="paragraph">
                  <wp:posOffset>109855</wp:posOffset>
                </wp:positionV>
                <wp:extent cx="1645920" cy="2103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8pt;margin-top:8.65pt;width:129.5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18415</wp:posOffset>
                </wp:positionV>
                <wp:extent cx="1463040" cy="822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INE INTERFA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1.45pt;mso-position-vertical-relative:text;margin-left:3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INE INTERFA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18415</wp:posOffset>
                </wp:positionV>
                <wp:extent cx="1373505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36pt;mso-wrap-distance-left:9.05pt;mso-wrap-distance-right:9.05pt;mso-wrap-distance-top:0pt;mso-wrap-distance-bottom:0pt;margin-top:1.45pt;mso-position-vertical-relative:text;margin-left:17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18415</wp:posOffset>
                </wp:positionV>
                <wp:extent cx="128016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OLL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1.45pt;mso-position-vertical-relative:text;margin-left:3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TRO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  <w:t>- Controller do the AT Commands management, V42 processing ….</w:t>
      </w:r>
    </w:p>
    <w:p>
      <w:pPr>
        <w:pStyle w:val="Normalssinterlig"/>
        <w:rPr>
          <w:lang w:val="en-GB"/>
        </w:rPr>
      </w:pPr>
      <w:r>
        <w:rPr>
          <w:lang w:val="en-GB"/>
        </w:rPr>
        <w:t>- DSP does the modulation (conversion Sound / Data).</w:t>
      </w:r>
    </w:p>
    <w:p>
      <w:pPr>
        <w:pStyle w:val="Normalssinterlig"/>
        <w:rPr>
          <w:lang w:val="en-GB"/>
        </w:rPr>
      </w:pPr>
      <w:r>
        <w:rPr>
          <w:lang w:val="en-GB"/>
        </w:rPr>
        <w:t>- Line Interface do the conversion Analogue / Digital.</w: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Controller less modem, Host Based modem, WinModem :</w:t>
      </w:r>
    </w:p>
    <w:p>
      <w:pPr>
        <w:pStyle w:val="Normalssinterlig"/>
        <w:rPr>
          <w:lang w:val="en-GB"/>
        </w:rPr>
      </w:pPr>
      <w:r>
        <w:rPr>
          <w:lang w:val="en-GB"/>
        </w:rPr>
        <w:t>This kind of modems do not include the Controller hardware, these functions are done by the computer.</w: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  <w:t>Example: COM One Platinium MC221 Discovery.</w: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oftware Modem, SoftModem :</w:t>
      </w:r>
    </w:p>
    <w:p>
      <w:pPr>
        <w:pStyle w:val="Normalssinterlig"/>
        <w:rPr>
          <w:lang w:val="en-GB"/>
        </w:rPr>
      </w:pPr>
      <w:r>
        <w:rPr>
          <w:lang w:val="en-GB"/>
        </w:rPr>
        <w:t>This kind of modems do not include Controller nor DSP hardware, these functions are done by the computer.</w: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  <w:t>Example : COM One Light Modem 56K USB V90.</w: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14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sinterlig">
    <w:name w:val="Normal ss interlig"/>
    <w:basedOn w:val="Normal"/>
    <w:qFormat/>
    <w:pPr/>
    <w:rPr>
      <w:rFonts w:ascii="Arial" w:hAnsi="Arial" w:cs="Arial"/>
      <w:sz w:val="24"/>
    </w:rPr>
  </w:style>
  <w:style w:type="paragraph" w:styleId="Listing">
    <w:name w:val="Listing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3:05:00Z</dcterms:created>
  <dc:creator>David</dc:creator>
  <dc:description/>
  <dc:language>en-US</dc:language>
  <cp:lastModifiedBy>David Ducassou</cp:lastModifiedBy>
  <cp:lastPrinted>1998-08-03T18:40:00Z</cp:lastPrinted>
  <dcterms:modified xsi:type="dcterms:W3CDTF">1999-12-15T13:36:00Z</dcterms:modified>
  <cp:revision>18</cp:revision>
  <dc:subject/>
  <dc:title>Software modems</dc:title>
</cp:coreProperties>
</file>